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5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5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К "ЖБК ЖОВТЕНЬ-1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К "ЖБК ЖОВТЕНЬ-1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13"/>
                              <w:gridCol w:w="5016"/>
                              <w:gridCol w:w="159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Прокоп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аталія Андріївна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4pt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Чумач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Тетяна Вікторівна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13"/>
                        <w:gridCol w:w="5016"/>
                        <w:gridCol w:w="159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Прокоп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Наталія Андріївна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4pt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Чумач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Тетяна Вікторівна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7103110" cy="1828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44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7:00Z</dcterms:created>
  <dc:creator>upzsn6</dc:creator>
  <dc:description/>
  <cp:keywords/>
  <dc:language>en-US</dc:language>
  <cp:lastModifiedBy>upzsn6</cp:lastModifiedBy>
  <dcterms:modified xsi:type="dcterms:W3CDTF">2017-10-25T13:50:00Z</dcterms:modified>
  <cp:revision>3</cp:revision>
  <dc:subject/>
  <dc:title/>
</cp:coreProperties>
</file>